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2158"/>
        <w:gridCol w:w="2010"/>
      </w:tblGrid>
      <w:tr>
        <w:trPr>
          <w:trHeight w:val="305" w:hRule="atLeast"/>
        </w:trPr>
        <w:tc>
          <w:tcPr>
            <w:tcW w:w="4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cifikace dodávky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83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IC_9.1 Transkraniální ultrazvuk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ks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7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6"/>
              </w:rPr>
              <w:t>Ultrazvuk pro neinvazivní zobrazení mozkových tepen u pacientů s ischemickou CMP. Přístroj k rychlé diagnostice s možností amplifikace terapeutického účinku farmak (umožňuje lokalizovat místo cévního uzávěru a stupeň aterosklerotického postižení cév 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6"/>
              </w:rPr>
            </w:pPr>
            <w:r>
              <w:rPr>
                <w:rFonts w:cs="Arial" w:ascii="Arial" w:hAnsi="Arial"/>
                <w:bCs/>
                <w:sz w:val="18"/>
                <w:szCs w:val="16"/>
              </w:rPr>
              <w:t>zároveň při dlouhodobější aplikaci do postiženého místa přispívá k narušení krevní sraženiny a ke zlepšení krevního průtoku), s minimální zátěží nemocného, s možností rychlé a opakované kontroly. Zařízení pro mobilní užití.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9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b/>
                <w:bCs/>
                <w:sz w:val="19"/>
                <w:szCs w:val="19"/>
              </w:rPr>
              <w:t>Zadavatel nepřipouští žádné odchylky mimo rámec číselných hodnot parametrů uvedených níže</w:t>
            </w:r>
            <w:bookmarkEnd w:id="0"/>
            <w:bookmarkEnd w:id="1"/>
          </w:p>
        </w:tc>
      </w:tr>
      <w:tr>
        <w:trPr>
          <w:trHeight w:val="83" w:hRule="atLeast"/>
        </w:trPr>
        <w:tc>
          <w:tcPr>
            <w:tcW w:w="7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>Požadované parametry: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funkční sonografický přístroj vyšší střední třídy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pacing w:before="0" w:after="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typu LCD s vysokou rozlišovací schopností a úhlopříčkou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17“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pacing w:before="0" w:after="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žadovaná zobrazení:   </w:t>
              <w:tab/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 a M módy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W – pulzní doppler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RF doppler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W – kontinuální doppler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ower doppler (angio mód) pro mapování extrémně pomalých nízko energetických průtoků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 Flow a Color M módy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brazení pomocí 2 harmonické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pezoidní zobrazení na lineárních sondách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hlové (tzv. compound) zobrazení zajišťující nejvyšší kvalitu zobrazení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60"/>
              <w:contextualSpacing/>
              <w:rPr>
                <w:rFonts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imultánní duální zobrazení (twin view) B – mode a B-mode + CFM v  reálném čase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pacing w:before="0" w:after="6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gitální "true zoom" (zvětšení obrazu se zvýšením informační hustoty)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min. 5 násobné adaptivní řízení TGC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Jednotlačítková optimalizace nastavení akvizičních parametrů pro různé typy tkání i typy podmínek vyšetřovaného objektu (pro dvourozměrné i dopplerovském zobrazení)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stroj musí umožňovat současné zapojení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3 sond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azová paměť více jak 1000 snímků 2D/CFM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rchivace obrazových dat na interním harddisku, export na DVD, USB flash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pacing w:before="0" w:after="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stroj musí obsahovat modul HW i SW s protokolem DICOM pro kategorie: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OM Verification/Service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OM Print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COM Storage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OM Query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OM Worklist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pacing w:before="0" w:after="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vybavení: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kační software pro obecné ultrazvukové aplikace - pro radiologické, měkkotkáňové, vaskulární s TCD, abdominální vyšetření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pacing w:before="0" w:after="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videlný bezplatný update softwarového vybavení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trazvukové sondy: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both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pacing w:before="0" w:after="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torová sonda pro transkraniální (TCD) vyšetření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 ks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pacing w:before="0" w:after="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ární sonda pro vyšetření periferních cév a karotid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ks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škeré příslušenství nutné k zahájení provozu 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both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Verze 7.3.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Příloha č. 2.9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IC_9.1 Transkraniální ultrazvuk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 xml:space="preserve"> </w:t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>Bezručova 19, Karlovy Vary, 360 66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:</w:t>
      <w:tab/>
      <w:t>26365804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Calibri"/>
    </w:rPr>
  </w:style>
  <w:style w:type="character" w:styleId="PedmtkomenteChar">
    <w:name w:val="Předmět komentáře Char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0:04:00Z</dcterms:created>
  <dc:creator>Petra</dc:creator>
  <dc:description/>
  <cp:keywords/>
  <dc:language>en-US</dc:language>
  <cp:lastModifiedBy>Andrea</cp:lastModifiedBy>
  <cp:lastPrinted>2012-01-12T13:05:00Z</cp:lastPrinted>
  <dcterms:modified xsi:type="dcterms:W3CDTF">2014-03-07T09:36:00Z</dcterms:modified>
  <cp:revision>11</cp:revision>
  <dc:subject/>
  <dc:title>Specifikace dodávky</dc:title>
</cp:coreProperties>
</file>